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066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46" w:hanging="0"/>
        <w:rPr/>
      </w:pPr>
      <w:bookmarkStart w:id="0" w:name="_Hlk124949165"/>
      <w:bookmarkEnd w:id="0"/>
      <w:r>
        <w:rPr>
          <w:b/>
          <w:bCs/>
          <w:lang w:eastAsia="et-EE"/>
        </w:rPr>
        <w:t>Hankeotsused väljakuulutamiseta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46" w:hanging="0"/>
        <w:rPr/>
      </w:pPr>
      <w:r>
        <w:rPr>
          <w:b/>
          <w:bCs/>
          <w:lang w:eastAsia="et-EE"/>
        </w:rPr>
        <w:t>läbirääkimistega hankemenetluses „Paikuse uue büroohoone projekteerimine“ (viitenumber 276601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  <w:bookmarkStart w:id="1" w:name="_Hlk124949165"/>
      <w:bookmarkStart w:id="2" w:name="_Hlk124949165"/>
      <w:bookmarkEnd w:id="2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stavalt Riigimetsa Majandamise Keskuse juhatuse 29.08.2023. a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kaasatud pakkuja Arhitektuuribüroo JVR Osaühing (10382089) pakkumus, mille vastavust riigi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vastavaks. </w:t>
      </w:r>
      <w:r>
        <w:rPr>
          <w:rFonts w:cs="Times-Roman;Times New Roman" w:ascii="Times-Roman;Times New Roman" w:hAnsi="Times-Roman;Times New Roman"/>
          <w:lang w:eastAsia="et-EE"/>
        </w:rPr>
        <w:t>Läbirääkimisi ei peetud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hankedokumendi punkti 7.1.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Arhitektuuribüroo JVR Osaühing (10382089) poolt esitatud pakkumus maksumusega 250 000,00 eurot (ilma käibemaksuta)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3:00Z</dcterms:created>
  <dc:creator>Kerstinav</dc:creator>
  <dc:description/>
  <cp:keywords/>
  <dc:language>en-US</dc:language>
  <cp:lastModifiedBy>Maarja-Viorika Vasko</cp:lastModifiedBy>
  <cp:lastPrinted>2022-11-01T08:57:00Z</cp:lastPrinted>
  <dcterms:modified xsi:type="dcterms:W3CDTF">2024-04-03T06:50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